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</w:tblGrid>
      <w:tr>
        <w:trPr>
          <w:trHeight w:val="905" w:hRule="atLeast"/>
        </w:trPr>
        <w:tc>
          <w:tcPr>
            <w:tcW w:w="10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CONTEXT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0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VALUES/VISION DRIVEN OBJECTIVES: coaching so that what?</w:t>
            </w:r>
          </w:p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>
          <w:trHeight w:val="905" w:hRule="atLeast"/>
        </w:trPr>
        <w:tc>
          <w:tcPr>
            <w:tcW w:w="10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WHAT ARE THE PROFESSIONAL GIVENS: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1630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Teacher &amp; team behaviours, attitudes &amp; actions that reflect our values &amp; support the achievement of our objectives... our “do’s”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Teacher &amp; team behaviours, attitudes &amp; actions that dishonour our values &amp; undermine the achievement of our objectives... our “avoids”</w:t>
            </w:r>
          </w:p>
        </w:tc>
      </w:tr>
      <w:tr>
        <w:trPr>
          <w:trHeight w:val="90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Do’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Avoid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10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Initiatives that will support us in demonstrating the “do’s” and avoiding the “avoids”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10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8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lf management: How we will take responsibility for the implementing of these protocols &amp; holding ourselves accountable: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hat do we expect from leadership when the protocols are not being observed</w:t>
            </w:r>
          </w:p>
        </w:tc>
      </w:tr>
      <w:tr>
        <w:trPr>
          <w:trHeight w:val="2387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2:23:00Z</dcterms:created>
  <dc:creator>Warwick Knuckey</dc:creator>
  <dc:description/>
  <dc:language>en-US</dc:language>
  <cp:lastModifiedBy>Warwick Knuckey</cp:lastModifiedBy>
  <cp:lastPrinted>2010-06-08T15:11:00Z</cp:lastPrinted>
  <dcterms:modified xsi:type="dcterms:W3CDTF">2010-11-10T02:23:00Z</dcterms:modified>
  <cp:revision>2</cp:revision>
  <dc:subject/>
  <dc:title/>
</cp:coreProperties>
</file>